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Palestina, a base de concreto hidráulico en la cabecera Municipal de Santiago Papasquiaro, Dgo., mediante la construcción consistente en trabajos de Terracerías, Pavimentos, Albañilería,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668060130"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482620348"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520810207"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407585085"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1762414721"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1209157381" r:id="rId12"/>
        </w:object>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jc w:val="both"/>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PALESTINA, A BASE DE CONCRETO HIDRAULICO EN LA CABECERA MUNICIPAL DE SANTIAGO PAPASQUIA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20:38:00Z</dcterms:created>
  <dc:creator>Ing. Alejandro Reyna Pacheco</dc:creator>
  <dc:description/>
  <cp:keywords/>
  <dc:language>en-US</dc:language>
  <cp:lastModifiedBy>Ing. Reyna</cp:lastModifiedBy>
  <cp:lastPrinted>2020-11-20T12:45:00Z</cp:lastPrinted>
  <dcterms:modified xsi:type="dcterms:W3CDTF">2020-11-23T20:44:00Z</dcterms:modified>
  <cp:revision>3</cp:revision>
  <dc:subject/>
  <dc:title>ESPECIFICACIONES  TÉCNICAS</dc:title>
</cp:coreProperties>
</file>